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</w:rPr>
        <w:t xml:space="preserve">CRUCIBLE </w:t>
      </w:r>
      <w:r>
        <w:rPr>
          <w:b/>
        </w:rPr>
        <w:t xml:space="preserve">  - quotes and respons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“</w:t>
      </w:r>
      <w:r>
        <w:rPr>
          <w:b/>
          <w:i/>
        </w:rPr>
        <w:t xml:space="preserve">The Crucible </w:t>
      </w:r>
      <w:r>
        <w:rPr>
          <w:b/>
        </w:rPr>
        <w:t>is the everlasting conflict between people so fanatically wedded to orthodoxy that they could not cope with the evidence of their senses.”  Mill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rthodoxy – religious beliefs and practi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evidence of their senses –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had seen Rebecca Nurse as a good, kind, helpful woman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could not </w:t>
      </w:r>
      <w:r>
        <w:rPr>
          <w:b/>
          <w:i/>
        </w:rPr>
        <w:t>see</w:t>
      </w:r>
      <w:r>
        <w:rPr>
          <w:b/>
        </w:rPr>
        <w:t xml:space="preserve"> any spirits; never any evidence of spirits previously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had seen Abigail’s wanton behavior (people avoiding her in the street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had seen Putnam previously buy up land; knew his greed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believed Parris’ pronouncement although they saw his materialism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felt, were aware of the various animosities in the village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had never seen any of the others – Giles and Martha Corey, John and Elizabeth Proctor, etc. doing anything evil previously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had seen/knew that some of the accused were indigent and mentally ill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w the arrogance of the judge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w Hale’s change of heart; admission of err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>Proctor acts and has to face the consequences of his action.  In so doing he discovers who he is.”  Miller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Proctor commits adultery with Abigail and she wants more.  Consequence – she accuses his wife of witchcraft. (He is a sinner who hurt his wife and Abigail with his unfaithfulness.  He loves his wife, will do anything to save her and is sorry for his adultery)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Proctor boasts his wife never lies; does not know the depth of his wife’s love for him.  Consequence – he is accused  (Despite his pride, he confesses his adultery to save his wife; doesn’t really appreciate the depth of his wife’s love)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Doesn’t go to church; child not baptized – doesn’t like Parris.  Consequence – he is suspected of disbelief in the established church.  (He is accusatory and quick to judge and allows his feelings to overwhelm what is right)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Accompanies Giles Corey; argues with the court – Consequence –more suspicion regarding him.  (He behaves rashly without thought of consequences)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Agrees to lie – Consequence he will not hang (loves his family, doesn’t want them to suffer for his mistakes)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Tears up his confession – consequence – he will hang  (He finally realizes that truth is what’s important no matter the cos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>Religion is the opiate of the people.”  Karl Marx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piate is any sedative, soporific drug – sleepiness or dullness; stupefi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myths and teaching of a religion blind people to what is real.  They pay no attention to the voices of secular authority trying to get them to see/act to their advantage.  Promises of heaven force people into particular behaviors.  The religions say that priests/ministers are God’s messengers on earth – that they speak for God – so everyone must listen and behave as they say – dancing is sinful, etc.  Believe that giving money/goods to the church will get people into heaven so they sacrifice despite their poverty to build magnificent churches while they starv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>Literature is a weapon…the only sure and valid aim (of this weapon) is the humanizing of man.”  Miller</w:t>
        <w:br/>
        <w:t xml:space="preserve">weapon – </w:t>
      </w:r>
      <w:r>
        <w:rPr>
          <w:b/>
          <w:u w:val="single"/>
        </w:rPr>
        <w:t xml:space="preserve">anything </w:t>
      </w:r>
      <w:r>
        <w:rPr>
          <w:b/>
        </w:rPr>
        <w:t>used against an opponent, adversary or victim</w:t>
      </w:r>
    </w:p>
    <w:p>
      <w:pPr>
        <w:pStyle w:val="Normal"/>
        <w:rPr>
          <w:b/>
          <w:b/>
        </w:rPr>
      </w:pPr>
      <w:r>
        <w:rPr>
          <w:b/>
        </w:rPr>
        <w:t>Miller uses it as a metaphor – weapons force – Literature forces the reader to look at others – to become humanized – humane, kind, gentle, sympathetic.  To become aware of the common experiences with others and to realize extenuating circumstances that precipitate behavi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On the basis of hearsay – “guilt by association with the devil,” an entire community of innocents are brought to trial and condemned.  </w:t>
      </w:r>
      <w:r>
        <w:rPr>
          <w:b/>
          <w:u w:val="single"/>
        </w:rPr>
        <w:t>Do we live in a similar age</w:t>
      </w:r>
      <w:r>
        <w:rPr>
          <w:b/>
        </w:rPr>
        <w:t xml:space="preserve"> – does the media create a whisper that destroys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resident Clinton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uspected drug use – Kate Mos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Photographs of celebrities entering rehab – Robert Downey, Jr. 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hotographs of celebrities arrested/drunk, etc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various peccadilloes of celebritie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Princess Diana and Prince Charles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“</w:t>
      </w:r>
      <w:r>
        <w:rPr>
          <w:b/>
        </w:rPr>
        <w:t>Are you now or have you ever been a member of the Communist Party.”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edia makes initial report; does not provide follow-up, exoneration, etc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2:58:00Z</dcterms:created>
  <dc:creator>Paulsboro Public Schools</dc:creator>
  <dc:description/>
  <dc:language>en-US</dc:language>
  <cp:lastModifiedBy>Paulsboro Public Schools</cp:lastModifiedBy>
  <cp:lastPrinted>2005-11-14T08:58:00Z</cp:lastPrinted>
  <dcterms:modified xsi:type="dcterms:W3CDTF">2005-11-14T14:59:00Z</dcterms:modified>
  <cp:revision>3</cp:revision>
  <dc:subject/>
  <dc:title>CRUCIBLE   - quotes and responses</dc:title>
</cp:coreProperties>
</file>